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9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 w:val="26"/>
          <w:szCs w:val="26"/>
        </w:rPr>
        <w:t>о количестве приемов и обращений граждан к депутатам Череповец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первом полугодии 2013 года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6"/>
        <w:gridCol w:w="4464"/>
        <w:gridCol w:w="14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ем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олоц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Генрихович, председатель Череповецкой городской Думы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8, из них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– в Череповецкой городской Дум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приемной ВПП «ЕДИНАЯ РОССИЯ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 – в 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с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рита Павловна, заместитель председателя Череповецкой городской Думы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, из ни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– в филиале Центра профилактики правонарушений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 – в Череповецкой городской Дум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– в приемной ВПП «ЕДИН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иш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Мака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се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Васи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– в приемной партии «Справедлив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фанась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ерге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– в 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ен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ячеслав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приемной партии «Справедлив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ис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Яковл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ь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арцисс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г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е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– в приемной городского комитета КПР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овиц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ьм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Юр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Геннадьевн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 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 – в приемной ВПП «ЕДИНАЯ РОССИЯ», 2 – в Череповецкой городской Дум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 в филиале Центра профилактики правонаруш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Александ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 – в избирательном округе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ар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, из ни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–  в приемной ВПП «ЕДИНАЯ РОССИЯ», 1 – в филиале Центра профилактики правонаруш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Павл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– в приемной партии ЛДП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ленти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л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Геннад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к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Валер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– в 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сти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слав 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 – в приемной партии ЛДП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Михайл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– в приемной ВПП «ЕДИНАЯ РОССИЯ»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а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Юр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ор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Ива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– в приемной ВПП «ЕДИН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аленти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2, из них 59 – в общественных приемных партий «ЕДИНАЯ РОССИЯ», «Справедливая Россия», КПРФ, ЛДПР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– в избирательных округах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 – в филиалах Центра профилактики правонарушен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– в Череповецкой городской Ду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14:00Z</dcterms:created>
  <dc:creator>уитс</dc:creator>
  <dc:description/>
  <cp:keywords/>
  <dc:language>en-US</dc:language>
  <cp:lastModifiedBy>forward35</cp:lastModifiedBy>
  <cp:lastPrinted>2013-07-03T13:36:00Z</cp:lastPrinted>
  <dcterms:modified xsi:type="dcterms:W3CDTF">2013-09-19T07:23:00Z</dcterms:modified>
  <cp:revision>91</cp:revision>
  <dc:subject/>
  <dc:title>ИНФОРМАЦИЯ</dc:title>
</cp:coreProperties>
</file>